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 информированию жителей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Поселение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Абашево</w:t>
      </w:r>
      <w:r>
        <w:rPr>
          <w:sz w:val="28"/>
          <w:b/>
          <w:szCs w:val="28"/>
        </w:rPr>
        <w:fldChar w:fldCharType="end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Район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Хворостянский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Сама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опросу публичных слуша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мероприятия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4 октября 2017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 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445599,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асть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Хворостян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Место_проведения_мероприятия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село Орловка, ул. Набережная, д.16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проведения публичных слушаний – постановление Главы сельского поселения Абашево муниципального района Хворостянский Самарской области от 19 сентября 2017 года № 9 «О проведении публичных слушаний по вопросу о внесении изменений в Правила землепользования и застройки сельского поселения Абашево муниципального района Хворостянский Самарской области», опубликованное в газете «Абашевский вестник» от 20 сентября 2017 года № 19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вынесенные на публичные слушания – проект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муниципального района Хворостянский Самарской области».</w:t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присутствующих на мероприятии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Общее_колво_присутствующих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 xml:space="preserve"> 3 (три)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человека.</w:t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мероприятия по информированию жителей поселения по вопросам публичных слушаний были заслушаны следующие доклады и выступления: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ab/>
        <w:t>Г.А. Шабавнина, глава сельского поселения Абашево муниципального района Хворостянский Самарской области – об общих положениях проекта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 муниципального района Хворостянский Самар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PlusNonformat"/>
        <w:widowControl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по информированию жителей поселения по вопросам публичных слушаний мнения, замечания и предложения по вопросам публичных слушаний не высказ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8"/>
        <w:szCs w:val="28"/>
        <w:u w:val="single"/>
      </w:rPr>
    </w:pPr>
    <w:r>
      <w:rPr>
        <w:sz w:val="28"/>
        <w:szCs w:val="28"/>
      </w:rPr>
      <w:t xml:space="preserve">Лицо, ответственное за ведение протокола      </w:t>
    </w:r>
    <w:r>
      <w:rPr/>
      <w:t xml:space="preserve">________________        </w:t>
    </w:r>
    <w:r>
      <w:rPr>
        <w:sz w:val="28"/>
        <w:szCs w:val="28"/>
        <w:u w:val="single"/>
      </w:rPr>
      <w:t>О.Е. Ермаков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(ФИО)                 </w:t>
    </w:r>
  </w:p>
  <w:p>
    <w:pPr>
      <w:pStyle w:val="Normal"/>
      <w:autoSpaceDE w:val="false"/>
      <w:jc w:val="both"/>
      <w:rPr>
        <w:sz w:val="28"/>
        <w:szCs w:val="28"/>
      </w:rPr>
    </w:pPr>
    <w:r>
      <w:rPr>
        <w:sz w:val="28"/>
        <w:szCs w:val="28"/>
      </w:rPr>
      <w:t xml:space="preserve">Председательствующий на мероприятии         </w:t>
    </w:r>
    <w:r>
      <w:rPr/>
      <w:t xml:space="preserve">________________        </w:t>
    </w:r>
    <w:r>
      <w:rPr>
        <w:sz w:val="28"/>
        <w:szCs w:val="28"/>
        <w:u w:val="single"/>
      </w:rPr>
      <w:t>Г.А. Шабавнин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(ФИО)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3:00Z</dcterms:created>
  <dc:creator>Игорь Лопатин</dc:creator>
  <dc:description/>
  <cp:keywords/>
  <dc:language>en-US</dc:language>
  <cp:lastModifiedBy>ab</cp:lastModifiedBy>
  <cp:lastPrinted>2017-10-11T10:04:00Z</cp:lastPrinted>
  <dcterms:modified xsi:type="dcterms:W3CDTF">2017-12-05T04:58:00Z</dcterms:modified>
  <cp:revision>25</cp:revision>
  <dc:subject/>
  <dc:title/>
</cp:coreProperties>
</file>